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21 » ___</w:t>
      </w:r>
      <w:r>
        <w:rPr>
          <w:rFonts w:cs="Times New Roman" w:ascii="Times New Roman" w:hAnsi="Times New Roman"/>
          <w:b/>
          <w:sz w:val="32"/>
          <w:u w:val="single"/>
        </w:rPr>
        <w:t>08</w:t>
      </w:r>
      <w:r>
        <w:rPr>
          <w:rFonts w:cs="Times New Roman" w:ascii="Times New Roman" w:hAnsi="Times New Roman"/>
          <w:b/>
          <w:sz w:val="32"/>
        </w:rPr>
        <w:t>___2023   г.        г. Боготол                             № 0986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В паспорте муниципальной программы города Боготола </w:t>
      </w: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В разделе 11 «Управление и контроль за реализацией муниципальной программой» абзац шестой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 Приложение № 2 к муниципальной программе города Боготола «Развитие транспортной системы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4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иложение № 3 </w:t>
      </w: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 города Боготола «Развитие транспортной системы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5. В приложение № 4 к муниципальной программе города Боготола «Развитие транспортной системы», в паспорте подпрограммы             № 1 строку «</w:t>
      </w: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6. Приложение № 2 к паспорту подпрограммы № 1 «Обеспечение сохранности и модернизация автомобильных дорог на территории муниципального образования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7. В приложение № 6 к муниципальной программе города Боготола «Развитие транспортной системы», в паспорте подпрограммы № 3 строку «</w:t>
      </w: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8. Приложение № 2 к паспорту подпрограммы № 3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                                                                 А.А.Шит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Машкин Александр Анатолье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Кульша Ольга Николае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49-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5 экз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left="5245" w:right="-143" w:hanging="0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-11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1"/>
          <w:sz w:val="20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АСПОРТ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витие транспортной систе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67 627,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тыс. рублей, в том числе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0 419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5 741,4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2 030,5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1 823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40 808,3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40 491,8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7 470,4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9 027,3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 338,7 тыс. рублей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7 313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9 056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3 106,6 тыс. рублей.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 809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8 724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2 639,9 тыс. рублей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4 691,3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4 974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3 432,5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21 318,6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8 430,9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8 023,4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4 520,7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2 890,7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9 056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3 106,6 тыс. рублей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5 818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1 695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3 101,5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7 339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6 849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7 375,8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9 173,2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9 039,5 тыс. рубл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6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21 003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6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15 818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6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34 422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6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6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0,0 тыс. рублей.</w:t>
            </w:r>
          </w:p>
          <w:p>
            <w:pPr>
              <w:pStyle w:val="Normal"/>
              <w:spacing w:lineRule="auto" w:line="240" w:before="0" w:after="0"/>
              <w:ind w:left="1006" w:right="2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right="-143"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(тыс. рублей)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16"/>
        <w:gridCol w:w="1843"/>
        <w:gridCol w:w="1842"/>
        <w:gridCol w:w="710"/>
        <w:gridCol w:w="710"/>
        <w:gridCol w:w="1418"/>
        <w:gridCol w:w="703"/>
        <w:gridCol w:w="6"/>
        <w:gridCol w:w="1128"/>
        <w:gridCol w:w="6"/>
        <w:gridCol w:w="1270"/>
        <w:gridCol w:w="6"/>
        <w:gridCol w:w="1138"/>
        <w:gridCol w:w="1435"/>
        <w:gridCol w:w="11"/>
      </w:tblGrid>
      <w:tr>
        <w:trPr>
          <w:trHeight w:val="6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лавного распорядителя бюджетных  средств (далее ГРБС)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135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транспортной 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7 3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 056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 10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9 476,2</w:t>
            </w:r>
          </w:p>
        </w:tc>
      </w:tr>
      <w:tr>
        <w:trPr>
          <w:trHeight w:val="3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7 31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9 053,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 10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9 468,1</w:t>
            </w:r>
          </w:p>
        </w:tc>
      </w:tr>
      <w:tr>
        <w:trPr>
          <w:trHeight w:val="107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</w:tr>
      <w:tr>
        <w:trPr>
          <w:trHeight w:val="2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модернизация автомобильных дорог на территор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 11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 43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 49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7 045,1</w:t>
            </w:r>
          </w:p>
        </w:tc>
      </w:tr>
      <w:tr>
        <w:trPr>
          <w:trHeight w:val="2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е перево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9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99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970,0</w:t>
            </w:r>
          </w:p>
        </w:tc>
      </w:tr>
      <w:tr>
        <w:trPr>
          <w:trHeight w:val="65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 – 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20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2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2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61,1</w:t>
            </w:r>
          </w:p>
        </w:tc>
      </w:tr>
      <w:tr>
        <w:trPr>
          <w:trHeight w:val="70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ГРБ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 20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 62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62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53,0</w:t>
            </w:r>
          </w:p>
        </w:tc>
      </w:tr>
      <w:tr>
        <w:trPr>
          <w:trHeight w:val="139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110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right="-143" w:firstLine="1105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</w:p>
    <w:p>
      <w:pPr>
        <w:pStyle w:val="Normal"/>
        <w:shd w:fill="FFFFFF" w:val="clear"/>
        <w:spacing w:lineRule="auto" w:line="240" w:before="0" w:after="0"/>
        <w:ind w:right="-143" w:firstLine="11057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ОВ ДРУГИХ УРОВНЕЙ БЮДЖЕТНОЙ СИСТЕМЫ, БЮДЖЕ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5"/>
        <w:gridCol w:w="4871"/>
        <w:gridCol w:w="2265"/>
        <w:gridCol w:w="1347"/>
        <w:gridCol w:w="1271"/>
        <w:gridCol w:w="1330"/>
        <w:gridCol w:w="1232"/>
      </w:tblGrid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31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05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106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 476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89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5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06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53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2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22,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сохранности и модернизация автомобильных дорог на территории муниципального образ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1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43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9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045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36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3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667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77,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ассажирские перевоз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 9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 9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 9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97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97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дорожного движения - 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 20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 627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 62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61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6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27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2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16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,9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right="-143" w:firstLine="496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6096"/>
        <w:jc w:val="center"/>
        <w:textAlignment w:val="baseline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7 045,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8 114,2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22 439,2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6 491,7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3 667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24 736,8 тыс. рублей;</w:t>
            </w:r>
          </w:p>
          <w:p>
            <w:pPr>
              <w:pStyle w:val="Style25"/>
              <w:numPr>
                <w:ilvl w:val="0"/>
                <w:numId w:val="7"/>
              </w:numPr>
              <w:ind w:left="1007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- 22 439,2 тыс. рублей;</w:t>
            </w:r>
          </w:p>
          <w:p>
            <w:pPr>
              <w:pStyle w:val="Style25"/>
              <w:numPr>
                <w:ilvl w:val="0"/>
                <w:numId w:val="4"/>
              </w:numPr>
              <w:ind w:left="1007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16 491,7 тыс. рублей.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3 377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3 377,4 тыс. рублей;</w:t>
            </w:r>
          </w:p>
          <w:p>
            <w:pPr>
              <w:pStyle w:val="Style25"/>
              <w:numPr>
                <w:ilvl w:val="0"/>
                <w:numId w:val="8"/>
              </w:numPr>
              <w:ind w:left="1007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0,0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0,0 тыс. рублей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0632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left="10632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10632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left="10632" w:right="-143" w:hanging="0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</w:p>
    <w:p>
      <w:pPr>
        <w:pStyle w:val="Normal"/>
        <w:autoSpaceDE w:val="false"/>
        <w:spacing w:lineRule="auto" w:line="240" w:before="0" w:after="0"/>
        <w:ind w:left="10632" w:firstLine="14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46"/>
        <w:gridCol w:w="1418"/>
        <w:gridCol w:w="851"/>
        <w:gridCol w:w="708"/>
        <w:gridCol w:w="1419"/>
        <w:gridCol w:w="709"/>
        <w:gridCol w:w="1151"/>
        <w:gridCol w:w="1276"/>
        <w:gridCol w:w="1258"/>
        <w:gridCol w:w="1560"/>
        <w:gridCol w:w="2269"/>
      </w:tblGrid>
      <w:tr>
        <w:trPr>
          <w:trHeight w:val="6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по годам реализации 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хранности и модернизация автомобильных дорог на территории муниципального образования»</w:t>
            </w:r>
          </w:p>
        </w:tc>
      </w:tr>
      <w:tr>
        <w:trPr>
          <w:trHeight w:val="3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эксплуатационно- технического состояния автомобильных дорог города Боготола</w:t>
            </w:r>
          </w:p>
        </w:tc>
      </w:tr>
      <w:tr>
        <w:trPr>
          <w:trHeight w:val="3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: Обеспече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ектирования, строительства, реконструкции, капитального ремонта, ремонта автомобильных дорог общего пользования местного значения муниципального образования города Боготола </w:t>
            </w:r>
          </w:p>
        </w:tc>
      </w:tr>
      <w:tr>
        <w:trPr>
          <w:trHeight w:val="9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общего пользования местного значения за счет средств дорожного фонда города Богото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66,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дефектов, деформации дорожной одежды автомобильной дороги, поддержание эксплуатационно-технических характеристик</w:t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2,9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ельство и ремонт тротуаров в городе Богот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, капитальному ремонту, реконструкции улично-дорожной сети в городе Богот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1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6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дефектов, деформации дорожной одежды автомобильной дороги.</w:t>
            </w:r>
          </w:p>
        </w:tc>
      </w:tr>
      <w:tr>
        <w:trPr>
          <w:trHeight w:val="8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лабораторных работ по испытанию образцов асфальтобетонной смеси и асфальтобе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постановки на кадастровый учет объектов имущества улично-дорожной сети города Боготола и оформление правоустанавливающих документов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ехническая инвентаризация улично-дорожной сети с выдачей технических паспорт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 УДС с выдачей технических паспортов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3: обеспечение осущест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автомобильных дорог общего пользования местного значения</w:t>
            </w:r>
          </w:p>
        </w:tc>
      </w:tr>
      <w:tr>
        <w:trPr>
          <w:trHeight w:val="19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роприятие 3 </w:t>
            </w: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76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64,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 транспортных средств и пешеходов</w:t>
            </w:r>
          </w:p>
        </w:tc>
      </w:tr>
      <w:tr>
        <w:trPr>
          <w:trHeight w:val="12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8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административных правонарушений в обла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1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5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 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 439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 4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045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right="-143" w:firstLine="5387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_</w:t>
      </w:r>
      <w:r>
        <w:rPr>
          <w:rFonts w:cs="Times New Roman" w:ascii="Times New Roman" w:hAnsi="Times New Roman"/>
          <w:sz w:val="28"/>
          <w:szCs w:val="28"/>
          <w:u w:val="single"/>
        </w:rPr>
        <w:t>08_</w:t>
      </w:r>
      <w:r>
        <w:rPr>
          <w:rFonts w:cs="Times New Roman" w:ascii="Times New Roman" w:hAnsi="Times New Roman"/>
          <w:sz w:val="28"/>
          <w:szCs w:val="28"/>
        </w:rPr>
        <w:t xml:space="preserve">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БЕЗОПАС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РОЖНОГО ДВИЖЕНИЯ -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КОНОПОСЛУШНЫЙ ПЕШЕХОД, АДРЕСНЫЙ ПЕРЕЧЕНЬ ОБУСТРОЙСТВА ПЕШЕХОЖНЫХ ПЕРЕХОДОВ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ОРОДЕ БОГОТОЛ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767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0 461,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ыс. рублей, в 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 208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2 627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2 624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 416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 16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2 627,4 тыс. рублей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2 624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044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 044,9 тыс. рублей;</w:t>
            </w:r>
          </w:p>
          <w:p>
            <w:pPr>
              <w:pStyle w:val="Style25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0,0 тыс. рублей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 0,0 тыс. рублей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7</w:t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left="10773" w:right="-143" w:hanging="0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86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(тыс. рублей)</w:t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00"/>
        <w:gridCol w:w="1855"/>
        <w:gridCol w:w="706"/>
        <w:gridCol w:w="700"/>
        <w:gridCol w:w="1374"/>
        <w:gridCol w:w="853"/>
        <w:gridCol w:w="1319"/>
        <w:gridCol w:w="1277"/>
        <w:gridCol w:w="1134"/>
        <w:gridCol w:w="1276"/>
        <w:gridCol w:w="2512"/>
      </w:tblGrid>
      <w:tr>
        <w:trPr>
          <w:trHeight w:val="6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по годам реализации подпрограммы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го движения – 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1: обеспечение безопасности дорожного движения автотранспорта и пешеходов на территории города Боготола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1: внедрение современных технических средств организации дорожного движения, оптимизация маршрутов движения транспортных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3: совершенствование организации движения транспорта и пешеходов</w:t>
            </w:r>
          </w:p>
        </w:tc>
      </w:tr>
      <w:tr>
        <w:trPr>
          <w:trHeight w:val="9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обслуживание элементов обустройства автомобильных доро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1,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разметки «пешеходный переход» - 2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разметки «искусственная неровность» - 1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изонтальная разметка автомобильной дороги – 17     участков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ое ограждение – 11 секций по 2 метр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ные объекты 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и установка                        знаков - 28 шт.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: формирование законопослушного поведения участников дорожного движения, сокращение количества ДТП с пострадавшими и количества лиц, погибших в результате ДТП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3,4: совершенствование организации движения транспорта и пешеходов; создание безопасных условий для движения транспорта и пешеходов, школьных маршрутов.</w:t>
            </w:r>
          </w:p>
        </w:tc>
      </w:tr>
      <w:tr>
        <w:trPr>
          <w:trHeight w:val="1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тротуарной сет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оготол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9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репятственное передвижение пешеходов по тротуарной сети города, обеспечение видимости и устранения помех при движении транспортных средств и пешеходов 21667,6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выявление и профилактика аварийных участков на дорогах гор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создание безопасных условий для движения транспорта и пешеходов, школьных маршрутов</w:t>
            </w:r>
          </w:p>
        </w:tc>
      </w:tr>
      <w:tr>
        <w:trPr>
          <w:trHeight w:val="70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вышение безопасности дорожного движ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lang w:eastAsia="ru-RU"/>
              </w:rPr>
              <w:t>3106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пешеходов, вблизи общеобразовательных учреждени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светофорных объектов 8 шт. вблизи пешеходных пере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знаковой информации 24 шт, обустройство лежачего полицейского 3 шт., ограждение 115м.</w:t>
            </w:r>
          </w:p>
        </w:tc>
      </w:tr>
      <w:tr>
        <w:trPr>
          <w:trHeight w:val="69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lang w:val="en-US" w:eastAsia="ru-RU"/>
              </w:rPr>
              <w:t>R374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,2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lang w:eastAsia="ru-RU"/>
              </w:rPr>
              <w:t>3739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3: совершенствование организации движения транспорта и пешеходов</w:t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, содержание и обслуживание остановочных павиль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6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63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эксплуатационных характеристик остановочных павильонов, соответствие требованиям ОСТ-218.1.002 Замена проф. листа на стенках остановочных павильонов 3 шт.</w:t>
            </w:r>
          </w:p>
        </w:tc>
      </w:tr>
      <w:tr>
        <w:trPr>
          <w:trHeight w:val="4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20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461,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006" w:hanging="600"/>
      </w:pPr>
      <w:rPr/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969" w:hanging="600"/>
      </w:pPr>
      <w:rPr/>
    </w:lvl>
  </w:abstractNum>
  <w:abstractNum w:abstractNumId="4">
    <w:lvl w:ilvl="0">
      <w:start w:val="2024"/>
      <w:numFmt w:val="decimal"/>
      <w:lvlText w:val="%1"/>
      <w:lvlJc w:val="left"/>
      <w:pPr>
        <w:tabs>
          <w:tab w:val="num" w:pos="0"/>
        </w:tabs>
        <w:ind w:left="1007" w:hanging="600"/>
      </w:pPr>
      <w:rPr/>
    </w:lvl>
  </w:abstractNum>
  <w:abstractNum w:abstractNumId="5">
    <w:lvl w:ilvl="0">
      <w:start w:val="2024"/>
      <w:numFmt w:val="decimal"/>
      <w:lvlText w:val="%1"/>
      <w:lvlJc w:val="left"/>
      <w:pPr>
        <w:tabs>
          <w:tab w:val="num" w:pos="0"/>
        </w:tabs>
        <w:ind w:left="1007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021"/>
    </w:lvlOverride>
  </w:num>
  <w:num w:numId="7">
    <w:abstractNumId w:val="4"/>
    <w:lvlOverride w:ilvl="0">
      <w:startOverride w:val="2024"/>
    </w:lvlOverride>
  </w:num>
  <w:num w:numId="8">
    <w:abstractNumId w:val="5"/>
    <w:lvlOverride w:ilvl="0">
      <w:startOverride w:val="2024"/>
    </w:lvlOverride>
  </w:num>
  <w:num w:numId="9">
    <w:abstractNumId w:val="3"/>
    <w:lvlOverride w:ilvl="0">
      <w:startOverride w:val="202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stParagraphChar">
    <w:name w:val="List Paragraph Char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8">
    <w:name w:val="Абзац списка Знак"/>
    <w:qFormat/>
    <w:rPr>
      <w:rFonts w:eastAsia="Calibri" w:cs="Calibri"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u w:val="none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22">
    <w:name w:val="Сноска (2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lang w:val="en-US"/>
    </w:rPr>
  </w:style>
  <w:style w:type="character" w:styleId="S1">
    <w:name w:val="s1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ерованный (1)"/>
    <w:basedOn w:val="Normal"/>
    <w:qFormat/>
    <w:pPr>
      <w:spacing w:lineRule="auto" w:line="240" w:before="8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3:15:00Z</dcterms:created>
  <dc:creator>СЗ</dc:creator>
  <dc:description/>
  <cp:keywords/>
  <dc:language>en-US</dc:language>
  <cp:lastModifiedBy>Gambulatova EV</cp:lastModifiedBy>
  <cp:lastPrinted>2023-08-17T11:12:00Z</cp:lastPrinted>
  <dcterms:modified xsi:type="dcterms:W3CDTF">2023-10-03T03:15:00Z</dcterms:modified>
  <cp:revision>2</cp:revision>
  <dc:subject/>
  <dc:title/>
</cp:coreProperties>
</file>